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hadow/>
          <w:color w:val="4F6228"/>
          <w:sz w:val="24"/>
          <w:szCs w:val="24"/>
        </w:rPr>
        <w:t>TABLE OF CONTENTS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shadow/>
          <w:color w:val="231F20"/>
          <w:sz w:val="24"/>
          <w:szCs w:val="24"/>
        </w:rPr>
      </w:pPr>
      <w:r>
        <w:rPr>
          <w:rFonts w:cs="Arial"/>
          <w:b/>
          <w:bCs/>
          <w:shadow/>
          <w:color w:val="231F2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Foreword ...................................................................................................................................................... i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Notes for users............................................................................................................................................ i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Key Facts about Bhutan ............................................................................................................................... v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Bhutan........................................................................................................................................................ v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: POPULATION...................................................................................................... 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.1: Projected Population by Sex, Bhutan 2010 - 2030 ................................................. 3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ab/>
        <w:t>1.2: Projected Population by Age Group and Sex, Bhutan 2011 &amp; 2012....................... 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3: Crude Birth Rate by Area and Dzongkhag 2005....................... 4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/>
          <w:color w:val="231F20"/>
        </w:rPr>
        <w:t xml:space="preserve">1.4: General Fertility, General Marital Fertility Rate and Total Fertility Rate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/>
          <w:color w:val="231F20"/>
        </w:rPr>
        <w:t>by Area and Dzongkhag, 2005...................................................................................... 5</w:t>
      </w:r>
    </w:p>
    <w:p>
      <w:pPr>
        <w:pStyle w:val="Normal"/>
        <w:spacing w:lineRule="auto" w:line="240" w:before="0" w:after="0"/>
        <w:ind w:firstLine="720"/>
        <w:rPr>
          <w:rFonts w:ascii="Sylfaen" w:hAnsi="Sylfaen" w:eastAsia="Times New Roman" w:cs="Arial"/>
          <w:b/>
          <w:b/>
          <w:bCs/>
        </w:rPr>
      </w:pPr>
      <w:r>
        <w:rPr>
          <w:rFonts w:cs="Arial"/>
          <w:color w:val="231F20"/>
        </w:rPr>
        <w:t>1.5:  Age Specific Fertility Rate by Age Group and Dzongkhag, 2005………………………….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/>
          <w:color w:val="231F20"/>
        </w:rPr>
        <w:t>1.6: Crude Death Rate by Area and Dzongkhag, 2005……………………......................... 6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7: Natural Population Growth Rate by Area and Dzongkhag………........................ 6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/>
          <w:color w:val="231F20"/>
        </w:rPr>
        <w:t xml:space="preserve">1.8:  Infant Mortality Rate, Child Mortality Rate and Under 5 Mortality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/>
          <w:color w:val="231F20"/>
        </w:rPr>
        <w:t>Rateby Dzongkhag, 2005…………………………………………………………………....................... 7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2: HEALTH .......................................................................................................... 1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>2.1: Summary of Health facilities and personal, Bhutan, 2006 to 2010..................................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ab/>
        <w:t>2.2: Type of Health facilities in Dzongkhags, Bhutan, 2010....................................................2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3: Health personnel by category, Bhutan 2006 to 2010........................................................2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4: Top ten morbidity, Bhutan, 2009 &amp; 2010..........................................................................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5: Top ten inpatient hospital mortality, Bhutan, 2009 &amp; 2010..............................................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6: Morbidity cases seen by basic health units, Bhutan, 2010…….....................................2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7: Total morbidity by sex and age group, Bhutan, 2010.....................................................2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8: Hospital inpatient morbidity cases, Bhutan, 2010..........................................................3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9: Number of patient admission &amp; average length of stay 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different Dzongkhag hospitals, Bhutan, 2008 to 2010.....................................................3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0: Immunization status by Dzongkhag, Bhutan, 2010...................................3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1: Details of child growth monitoring in immunization clinic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6 to 2010..........................................................................................................3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2: Details of maternal health care activities, 2006 to 2010.........................................3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3: Details of maternal health care activities by Dzongkhag, 2006 to 2010.........................3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4: Detail of complications during pregnancy and during deliverie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6 to 2010……...………………………………………...................................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5: Family planning acceptors by type of method, Bhutan, 2006 to 2010............................4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6: Number of users of family planning methods by type and Dzongkhag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........................................................................................................................4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7: Number of blood slide examinations for malaria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malariomatric indices, Bhutan, 2006 to 2010………...................……………...................4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8: Number of Tuberculosis cases by type, Bhutan, 2004 to 2010........................................4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9: Water and sanitation facility by type and dzongkhag, Bhutan, 2010..................................45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3: EDUCATION..............................................................................................................4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3.1: Number of schools, institutes and centres, Bhutan, 2010……………..........................4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2: Number of students, learners, trainers and novitiates, Bhutan, 2010…………….............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3: Summary of teachers, lecturers, instructors and trainers, Bhutan, 2010...........................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4: Number of educational facilities by type and Dzongkhag, 2010.....................................5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5: Number of teachers in educational institutions by sex, Bhutan, 2006 to 2010.................5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6: Number of educational facilities and students by Dzongkhag, 2010.............................5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7: Number of enrolment in educational institutions, Bhutan, 2006 to 2010......................5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8: Number and percent share of students per Dzongkhag  by type of school, 2010 .................5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9: Number of students by grade and type of school, Bhutan, 2010....................................5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10: Number of students by grade, 2006 to 2010......................................................................6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11: Number of students enrolled, promotees, repeaters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dropouts by grade, Bhutan, 2010.........................................................................................6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4: LABOUR AND EMPLOYMENT.........................................................................6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4.1: Employment in civil service by agency, Bhutan, 2006 to 2011……………..............….............6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2: Percentage distribution of employed persons by sex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economic activity, Bhutan, 2011………………………………...…................................6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3: Percentage distribution of economically inactive population by age group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……………………………………………..……………..................................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4: Number of persons employed by age group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type of enterprise, Bhutan, 2011…………………………………...…...……...............…6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5: number of employed persons by age group and complet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level of education, Bhutan, 2011………………………………………..........................….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6 Employed persons by sex and area of residence dzongkhag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.......................................................................................6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7: All employed persons who worked during the past one week prior to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the survey period by economic activity and hours of work, Bhutan, 2011...................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8: All employed persons by level of education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employment nature, Bhutan, 2011………………………………….......……...............….7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9: All employed persons by nature of employment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major occupation, Bhutan, 2011……………………………………………..................….7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0: Total unemployed persons by level of education, sex and area of residence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………....................................................................................................…7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1: Economically inactive population by age, sex and reason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1……………....................................................................................................…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2: Range of monthly earnings by main occupation of regular paid employees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Bhutan, 2011………………...…………..…………...............................................................7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13: Percentage of children by involvement in economic activity and household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chores during the past week by age group, and percentage of children age 5-14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involved in child labour, Bhutan, 2010…………………………………………………………………..…..76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5: LAND USE AND AGRICULTURE...............................................................7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5.1: Number of agriculture research and extension facilitie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 and 2011………...............................................................................................……7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2: Area of land use and vegetation types, Bhutan, 2010.....................................................8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3: Area proportion as percentage of total Dzongkhag area by type of land cover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..........................................................................................................................8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5.4: Area proportion as percentage of total country area by type of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land cover, Bhutan 2010................................................................................................8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5: Area proportion by altitude zones as percentag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of total Dzongkhag area, Bhutan, 2010 ............................................................................8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6: Area proportion by altitude zones as percentag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of total country area, Bhutan, 2010……………………………………………………………………………….8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Average temperature by Dzongkhag, Bhutan, 1996 to 2009............................................8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5.7: Monthly maximum and minimum average temperatur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y Dzongkhag, Bhutan, 2010............................................................................................9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8: total monthly rainfall at existing stations in each dzongkhag, Bhutan, 2010…………..9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9: Quality of pesticides supplied to farmers, Bhutan, 2004/05 to 2009/10…………………..9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0: Agriculture land holdings &amp; land types by dzongkhag, Bhutan, 2010……………………..9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1: Cultivated area, production and yield of major crop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y Dzongkhag, Bhutan, 2010..............................................................................................9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2: Number of livestock by type and Dzongkhag, Bhutan. 2010.......................................10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3: Imports and sales of food items by Foo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Corporation of Bhutan, 2005 to 2009................................................................................10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4: Quantity of Agricultural produce handled b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Food Corporation of Bhutan, 2005 to 2009......................................................................10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5: Quantity and value of forest products supplied b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type and users, Bhutan, 2004/05 to 2007/08...................................................................10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6: Details of protected areas in Bhutan by year 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establishment and area, 2010..............................................................................................10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7: Disposal of logwood by Natural Resources Development Corporation Ltd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Bhutan, 2006 to 2010......................................................................................109</w:t>
      </w:r>
    </w:p>
    <w:p>
      <w:pPr>
        <w:pStyle w:val="Normal"/>
        <w:autoSpaceDE w:val="false"/>
        <w:spacing w:lineRule="auto" w:line="240" w:before="0" w:after="0"/>
        <w:rPr>
          <w:rFonts w:cs="BookAntiqua"/>
          <w:color w:val="548DD4"/>
        </w:rPr>
      </w:pPr>
      <w:r>
        <w:rPr>
          <w:rFonts w:cs="BookAntiqua"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6: INDUSTRIES..................................................................................................... .. 111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Arial"/>
          <w:color w:val="231F20"/>
        </w:rPr>
        <w:t>TABLE    6.1: Number of industrial establishments by sector, Bhutan, 2006 to 2010.......................   16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: Number of licensed firms in manufacturing and mining industries b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Sector, Bhutan, 2008 to 2010 ........................................................................................16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3: Number of industries by sector, size and type, Bhutan, 2006 to 2010.......................... 16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4: Number of contract firms by type, by Dzongkhag, Bhutan, 2010……….......................... 1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5: Number of industrial firms by type, by Dzongkhag, Bhutan, 2010….............................. 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6: Number of industries by type, by Dzongkhag, Bhutan, 2010…….................................... 1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7: Mineral production by type, Bhutan, 2006 to 2010………............................................... 16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8: Mineral production by type and use, Bhutan, 2008 to 2010.......................................... 1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9: Number of establishments by nature of major economic activity, 2010...................... ..1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0: Establishments by Dzongkhag, Bhutan, 2010……………………………..................................17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1: Establishments by major economic activity by Dzongkhag, Bhutan 2010…….............. .17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2: Establishments by ownership and investments, Bhutan, 2010..................................... 1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3: Establishments by major economic activity and ownership, Bhutan, 2010...................1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4: Establishments by type of legal Organization and investments, Bhutan, 2010……........ 17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15: Establishments by major economic activity and type of legal organization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 xml:space="preserve">Bhutan, 2010…………………………………………………………………………………………………………….….176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6: Establishments by ownership, by Dzongkhag, 2010…………………………….…………….………..17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7: Establishments by legal organization, by Dzongkhag, 2010………………………………………….17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8: Establishments by nationality of ownership, by Dzongkhag, Bhutan, 2010...................12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9: Establishments by kind of raw materials used and ownership, Bhutan 2010................12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20: Establishments by kind of raw materials used and legal organization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0 .................................................................................................................1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21: Equipments and machineries used in major economic activity, Bhutan, 2010…............1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6.22: Number of employees by major occupation, nationality and their status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10……………………………………………………………………………………………….…………......12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3: Number of employees by major occupation and sex, Bhutan, 2010…...........................12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4: Number of employees by Dzongkhag and sex, 2010…………………………………………………….12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5: Number of employees under 18 years of age by Dzongkhag, 2010………………………………126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7: TRANSPORT AND COMMUNICATION..................................................1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7.1: Length of roads by type, Bhutan, 2006 to June 2011.......................................................12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2: Length of roads by type and Dzongkhag, Bhutan, June 2011…........................................12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3: Number and length of motorable bridges by type, Bhutan, June 2011…........................12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7.4: Number of pedestrian bridges constructed during IV FYP by Dzongkhag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as of 25th August  2011………………………………………………………………….................................13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5: Number of registered vehicles by type and region, 2006 to 2010....................................13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6: Number of driving licenses issued by region, June 2011…................................................13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7: Number of passengers carried and revenue earned by Druk air flights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</w:t>
      </w:r>
      <w:r>
        <w:rPr>
          <w:rFonts w:cs="BookAntiqua"/>
        </w:rPr>
        <w:t>by area of operation, 2006 to 2010…………………………………………………..............................13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8: Number of flights made by Druk air by area of operation, 2006 to 2010.........................13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9: Telephone connection capacity by exchange, Bhutan, 2006 to 2010...............................13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0: Number of telephone trunk circuits, Bhutan, Jan. till Dec. 2010....................................14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1: Number of trunk lines, connection capacities and sets in use, 2006 to 2010.................14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12: Number of telephone trunk calls and revenue earnings, Bhutan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2006 to 2010…………………………………………………………………...............................................14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3: Number of Tashi –Cell trunk calls and revenue earnings, Bhutan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006 to 2010...................................................................................................................14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4: Number of communication facilities, 2006 to 2010........................................................14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5: Volume of postal mail by type of article, Bhutan, 2006 to 2010……...............................14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6: Financial services, number and value by type, Bhutan, 2006 to 2010............................14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7: Volume of mail, by type of article, White Pigeon Courier Service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</w:t>
      </w:r>
      <w:r>
        <w:rPr>
          <w:rFonts w:cs="BookAntiqua"/>
        </w:rPr>
        <w:t>2009 to 2010……………………………………………………………………………....................................14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8: Volume of mail, by type of article, Tamu Courier, 2006 to 2010………………………………….14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Calibri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8: ENERGY ................................................................................................................14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8.1: Hydro generating stations and their capacities, Bhutan, 2008/09 &amp; 2009/10..................1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2: Details of Diesel generator sets, Bhutan 2009/10…………………..........................................15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3: Total electricity generation and supply, Bhutan, 2005/06 to 2009/10..............................15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4: Major transmission lines, 2010……………………………….........................................................15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5: Details of domestic electrical energy consumption, 2006/07 to 2009/10........................15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8.6: Monthly revenue from sale of energy from Chukha hydropower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007 to 2010.....................................................................................................................15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7: Monthly revenue from sale of energy from Tala hydropower, 2007 to 2010………………….16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8: Monthly revenue from sale of energy from Kurichu hydropower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007 to 2010………………………………………………………………………………………………………………….16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9: Consumption of electricity by type of consumer, Bhutan, 2009/10………………………………..162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9: TOURISM ..............................................................................................................16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9.1: Annual tourist arrivals by region /continent, Bhutan, 2006 to 2010.................................16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2: Tourist arrivals by country of residence and revenue receipt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>
          <w:rFonts w:cs="BookAntiqua"/>
        </w:rPr>
        <w:t>Bhutan, 2006 to 2010........................................................................................................1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3: Number of tourist arrivals by season and month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Bhutan, 2006 to 2010........................................................................................................16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4: Percentage of tourist arrivals by purpose of visit, Bhutan, 2006 to 2010.........................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5: Number of tourist arrivals by mode of transport, Bhutan, 2006 to 2010….......................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6: Total number of tourist arrivals by Dzongkhag, 2010………………………………………………………1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7: Tour operator share of market (based on bed nights), 2010……………………………………………16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8: Accommodation providers by bed nights, 2010………………………………………………………………17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0: FOREIGN TRADE AND BALANCE OF PAYMENTS .......................................................... 206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0.1: Value of exports and imports, Bhutan, 2006 to 2010...................................................... 20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2: (i) Top ten commodities of export, Bhutan, 2010............................................................ 20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2: (ii) Top ten commodities of imports, Bhutan, 2010.......................................................... 20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0.3: Value and its percentage share of imports from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op ten selected countries, Bhutan, 2010................................................................ 20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0.4: Value and its percentage share of exports from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op ten selected countries,  Bhutan, 2010.............................................................. 20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5: Overall balance of payments estimates, Bhutan, FY 2005/06 to 2009/10.................... 21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6: Gross International reserves, Bhutan, 2006/07 to 2009/10........................................... 211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0.7: Monthly average exchange rates, Ngultrums per US $, 2006 to 2010........................... 211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1: MONEY, BANKING AND FINANCE............................................................................... 212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11.1: Monetary survey, Royal Monetary Authority, Bhutan National Bank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              </w:t>
      </w:r>
      <w:r>
        <w:rPr>
          <w:rFonts w:cs="Arial"/>
          <w:color w:val="231F20"/>
        </w:rPr>
        <w:t>and Bank of Bhutan, 2006 to 2010..................................................................................... 213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2: Financial details of Royal Insurance Corporation of Bhutan, 2006 to 2010...................... 21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3: Financial details of Bhutan National Bank, 2006 to 2010.................................................. 21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4 (i): Money and Banking details of Bhutan Development Finance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Corporation, 2006 to 2009............................................................................................ 216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1.4 (ii): Monetary and Financial Statistics of Bhutan Development Bank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December, 2010…….................................................................................................... 21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5: Money and Banking of Royal Monetary Authority of Bhutan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2006 to 2010...................................................................................... 21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6: Money and Banking, Bank of Bhutan, 2006 to 2010............................................. 21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7: Monetary and Financial Statistics Details of T-Bank Ltd. December, 2010……………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8: Monetary and Financial Statistics Details of T-Bank Ltd. December, 2010……………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1.9: Monetary and Financial Statistics Details of Bhutan Insurance Ltd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December, 2010…………………………………………………………………………………………..………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0: Investments of financial institutions by industry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amounts outstanding, 2006 to 2010................................................. 21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11: Interest rates for deposits in financial institutions, 2006 to 2010............................ 22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2: Interest rates and repayment period by sector and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ype of loan, financial Institutions (a), 2008 to 2010......................................... 22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3: Royal Securities Exchange of Bhutan, Number of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Shareholders, 2006 to 2010........................................................................... 22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14: Royal Securities Exchange of Bhutan, Market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information at the end of December, 2010.................................................. 22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5: Royal Securities Exchange of Bhutan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Volume Traded, Bhutan, 2006 to 2010............................................. 22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1.16: Royal Securities Exchange of Bhutan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raded values, Bhutan 2006 to 2010........................................................ 22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2: PUBLIC FINANCE........................................................................................................ 226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2.1: Recurrent budgetary expenditure of the government by ministry/agency,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              </w:t>
      </w:r>
      <w:r>
        <w:rPr>
          <w:rFonts w:cs="Arial"/>
          <w:color w:val="231F20"/>
        </w:rPr>
        <w:t>Bhutan, 2005/06 to 2009/10.......................................................................................... 22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2.2: Actual annual Capital expenditure of the government by ministry/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              </w:t>
      </w:r>
      <w:r>
        <w:rPr>
          <w:rFonts w:cs="Arial"/>
          <w:color w:val="231F20"/>
        </w:rPr>
        <w:t>agency, Bhutan, 2005/06 to 2009/10............................................................................. 22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2.3: Actual Budgetary receipts of the government by source, Bhutan,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2005/06 to 2009/10…………………………………………………………………....................... 22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2.4: Summary of actual budgetary operations, Bhutan, 2005/06 to 2009/10..................... 23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3: PLAN OUTLAYS........................................................................................................... 23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3.1: Tenth Plan Budgetary Outlay and Allocation, Bhutan, 2008/2013.................................. 23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3.2: Outlays of development plans, percentage by category,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9</w:t>
      </w:r>
      <w:r>
        <w:rPr>
          <w:rFonts w:cs="Arial"/>
          <w:color w:val="231F20"/>
          <w:vertAlign w:val="superscript"/>
        </w:rPr>
        <w:t>th</w:t>
      </w:r>
      <w:r>
        <w:rPr>
          <w:rFonts w:cs="Arial"/>
          <w:color w:val="231F20"/>
        </w:rPr>
        <w:t xml:space="preserve"> plan to 10</w:t>
      </w:r>
      <w:r>
        <w:rPr>
          <w:rFonts w:cs="Arial"/>
          <w:color w:val="231F20"/>
          <w:vertAlign w:val="superscript"/>
        </w:rPr>
        <w:t>th</w:t>
      </w:r>
      <w:r>
        <w:rPr>
          <w:rFonts w:cs="Arial"/>
          <w:color w:val="231F20"/>
        </w:rPr>
        <w:t xml:space="preserve"> plan................................................................................................ 23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3.3: Dzongkhag wise Ninth five year plan outlay, Bhutan, 2002 to 2007................................. 23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3.4: Dzongkhag wise Tenth five year plan outlay, Bhutan, 2008 to 2013................................. 239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4: NATIONAL ACCOUNTS............................................................................................... 24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 xml:space="preserve">TABLE   14.1: Gross domestic product by kind of activity at current prices,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2007 to 2010................................................................................................................ 24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2: Share of Economic sectors to Gross domestic product by sectors, 2007 to 2010........... 243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3: GDP growth rates over preceding years by sectors, 2007 to 2010.................................. 24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4: Gross domestic product by major sectors in current prices, 2007 to 2010…………...........24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5: Share of the GDP by major sector in current prices, 2007 to 2010…………………..............24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6: GDP growth rates over preceeding years by sectors, 2007 to 2010………….............. 24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7: Gross domestic capital formation in current prices, 2007 to 2010………………..……24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8: Share of Gross domestic capital formation, 2007 to 2010……………………………............. 24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9: Gross domestic product in current prices by expenditure, 2006 to 2010………………..……24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10: Gross domestic product share of expenditure, 2007 to 2010..................................... 25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5: PRICES ................................................................................................................2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</w:r>
      <w:r>
        <w:rPr>
          <w:rFonts w:cs="Arial"/>
          <w:color w:val="231F20"/>
        </w:rPr>
        <w:t>15.1: Consumer price indexes for food and non-food components,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Bhutan, 1st quarter 2009 to 3rd quarter 2011..................................................................22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2: Consumer price Indexes for major components,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Bhutan, 1st quarter 2009 to 3rd quarter 2011................................................................. 22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3: Consumer price indexes - major components,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Bhutan, 1st quarter 2009 to 2nd quarter 2011, year on year inflation rate (%)............... 22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4: Consumer price indexes - major components, Bhutan, 1st quarter 2009</w:t>
      </w:r>
    </w:p>
    <w:p>
      <w:pPr>
        <w:pStyle w:val="Normal"/>
        <w:autoSpaceDE w:val="false"/>
        <w:spacing w:before="0" w:after="0"/>
        <w:ind w:firstLine="720"/>
        <w:rPr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to 3rd quarter 2011, quarter to quarter inflation rate (%)..............................................22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5: Consumer price indexes for food items, sub - components,</w:t>
      </w:r>
    </w:p>
    <w:p>
      <w:pPr>
        <w:pStyle w:val="Normal"/>
        <w:autoSpaceDE w:val="false"/>
        <w:spacing w:before="0" w:after="0"/>
        <w:ind w:firstLine="720"/>
        <w:rPr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Bhutan, 1st quarter 2009 to 3rd quarter 2011................................................................ 22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5.6: Consumer price indexes for food items, sub - components, Bhutan, 1st quarter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2009 to 3rd quarter 2011, year on year inflation rate (%)..............................................22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5.7: Consumer price indexes for food items, sub - components, Bhutan, 1st quarter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2009 to 3rd quarter 2011, quarter to quarter inflation rate (%).................................... 22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6: CRIME......................................................................................................................2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 xml:space="preserve">TABLE </w:t>
        <w:tab/>
        <w:t>16.1: Total number of crime incidents by type of offence, Bhutan, 2007 to 2010................ 23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</w:t>
      </w:r>
      <w:r>
        <w:rPr>
          <w:rFonts w:cs="BookAntiqua"/>
        </w:rPr>
        <w:t>.2: Type of crimes by type of offence, Bhutan, 2007 to 2010……………............................. 231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3: Monthly motor vehicle accidents by traffic division, Bhutan, 2010...........................24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4: Causes of motor vehicle accidents by traffic division, Bhutan, 2010..........................24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1:00Z</dcterms:created>
  <dc:creator>Sangay</dc:creator>
  <dc:description/>
  <cp:keywords/>
  <dc:language>en-US</dc:language>
  <cp:lastModifiedBy>Sangay</cp:lastModifiedBy>
  <dcterms:modified xsi:type="dcterms:W3CDTF">2012-09-19T08:51:00Z</dcterms:modified>
  <cp:revision>209</cp:revision>
  <dc:subject/>
  <dc:title/>
</cp:coreProperties>
</file>